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A - RESPONSABILITÀ CIVILE VERSO TERZI E VERSO PRESTATORI D’OPE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2328B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Importo premio annuo imponibile: _________________________________________________ 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   Importo delle relative imposte: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centuale di ribasso …….%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 e di accettarl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tegralmente e incondizionatament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15:00Z</dcterms:modified>
  <cp:revision>22</cp:revision>
  <dc:subject/>
  <dc:title/>
</cp:coreProperties>
</file>